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I EĞİTİM VE ÖĞRETİM FAALİYETLERİ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Sürecin planlama etkinliğini ölçmek için ölçüm kriterlerinin mevcut olmaması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Süreç incelenerek,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 xml:space="preserve">planlama etkinliğini ölçmek için ölçüm kriterlerini </w:t>
            </w:r>
            <w:r>
              <w:rPr/>
              <w:t>net, açık ve ölçülebilir olarak belirlemek</w:t>
            </w:r>
          </w:p>
          <w:p>
            <w:pPr>
              <w:pStyle w:val="Normal"/>
              <w:rPr/>
            </w:pPr>
            <w:r>
              <w:rPr/>
              <w:t>- Belirlenen ölçülebilir ölçüm kriterlerini birim kalite komisyonu gündemine sunm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liz EKİCİ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23093841"/>
            <w:bookmarkStart w:id="1" w:name="__Fieldmark__0_1923093841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23093841"/>
            <w:bookmarkStart w:id="3" w:name="__Fieldmark__1_192309384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1495" cy="558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1" t="-894" r="-931" b="-8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1495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31:00Z</cp:lastPrinted>
  <dcterms:modified xsi:type="dcterms:W3CDTF">2022-12-14T08:57:37Z</dcterms:modified>
  <cp:revision>18</cp:revision>
  <dc:subject/>
  <dc:title>PTT GENEL MÜDÜRLÜĞÜ</dc:title>
</cp:coreProperties>
</file>